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acterCaracter"/>
        <w:tabs>
          <w:tab w:val="left" w:pos="709" w:leader="none"/>
          <w:tab w:val="left" w:pos="4185" w:leader="none"/>
        </w:tabs>
        <w:spacing w:lineRule="auto" w:line="360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MINISTERUL FINAN</w:t>
      </w:r>
      <w:r>
        <w:rPr>
          <w:b/>
          <w:color w:val="000000"/>
          <w:szCs w:val="24"/>
        </w:rPr>
        <w:t>Ț</w:t>
      </w:r>
      <w:r>
        <w:rPr>
          <w:b/>
          <w:color w:val="000000"/>
          <w:szCs w:val="24"/>
          <w:lang w:val="en-US"/>
        </w:rPr>
        <w:t>ELOR</w:t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  <w:t>AGENŢIA NAŢIONALĂ DE ADMINISTRARE FISCALĂ</w:t>
      </w:r>
    </w:p>
    <w:p>
      <w:pPr>
        <w:pStyle w:val="DefaultText"/>
        <w:spacing w:lineRule="auto" w:line="36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DefaultText"/>
        <w:spacing w:lineRule="auto" w:line="360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DefaultText"/>
        <w:spacing w:lineRule="auto" w:line="360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pt-BR"/>
        </w:rPr>
        <w:t>O R D I 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pt-BR"/>
        </w:rPr>
        <w:t>Nr.</w:t>
      </w:r>
    </w:p>
    <w:p>
      <w:pPr>
        <w:pStyle w:val="DefaultText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 xml:space="preserve">privind </w:t>
      </w:r>
      <w:r>
        <w:rPr>
          <w:b/>
          <w:bCs/>
          <w:color w:val="000000"/>
          <w:kern w:val="2"/>
          <w:sz w:val="24"/>
          <w:szCs w:val="24"/>
        </w:rPr>
        <w:t>modificarea și completarea Ordinului președintelui Agenției Naționale de Administrare Fiscală nr.1699/2021 pentru aprobarea formularelor de înregistrare fiscală a contribuabililor şi a tipurilor de obligaţii fiscale care formează vectorul fiscal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overflowPunct w:val="true"/>
        <w:spacing w:lineRule="auto" w:line="360"/>
        <w:ind w:firstLine="72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>Având în vedere dispozițiile  art. 341 alin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1) lit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g) din Legea nr. 227/2015 privind Codul fiscal, cu modificările şi completările ulterioare,  ale art. XXII din Legea nr. 239/2025 privind stabilirea unor măsuri de redresare și eficientizare a resurselor publice și pentru modificarea și completarea unor acte normative, precum și avizul conform al Ministerului Finanțelor comunicat prin Adresa nr. ........................ di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..........................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20"/>
          <w:tab w:val="left" w:pos="1260" w:leader="none"/>
        </w:tabs>
        <w:overflowPunct w:val="true"/>
        <w:spacing w:lineRule="auto" w:line="360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În temeiul prevederilor art. 342 alin. (1) din Legea nr. 207/2015 privind Codul de procedură fiscală, cu modificările și completările ulterioare, și </w:t>
      </w:r>
      <w:r>
        <w:rPr>
          <w:sz w:val="24"/>
          <w:szCs w:val="24"/>
          <w:lang w:val="en-US"/>
        </w:rPr>
        <w:t xml:space="preserve">al </w:t>
      </w:r>
      <w:r>
        <w:rPr>
          <w:sz w:val="24"/>
          <w:szCs w:val="24"/>
        </w:rPr>
        <w:t xml:space="preserve">art. 11 alin. (3) din Hotărârea Guvernului nr.520/2013 privind organizarea şi funcţionarea Agenţiei Naţionale de Administrare Fiscală, cu modificările și completările ulterioare,      </w:t>
      </w:r>
    </w:p>
    <w:p>
      <w:pPr>
        <w:pStyle w:val="Normal"/>
        <w:overflowPunct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lineRule="auto" w:line="360"/>
        <w:ind w:firstLine="720"/>
        <w:textAlignment w:val="auto"/>
        <w:rPr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 xml:space="preserve">preşedintele Agenţiei Naţionale de Administrare Fiscală </w:t>
      </w:r>
      <w:r>
        <w:rPr>
          <w:color w:val="000000"/>
          <w:sz w:val="24"/>
          <w:szCs w:val="24"/>
          <w:lang w:val="pt-BR"/>
        </w:rPr>
        <w:t>emite următorul</w:t>
      </w:r>
    </w:p>
    <w:p>
      <w:pPr>
        <w:pStyle w:val="Normal"/>
        <w:overflowPunct w:val="true"/>
        <w:spacing w:lineRule="auto" w:line="360"/>
        <w:textAlignment w:val="auto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960" w:leader="none"/>
        </w:tabs>
        <w:overflowPunct w:val="true"/>
        <w:spacing w:lineRule="auto" w:line="360"/>
        <w:ind w:firstLine="72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 R  D  I  N</w:t>
      </w:r>
    </w:p>
    <w:p>
      <w:pPr>
        <w:pStyle w:val="Normal"/>
        <w:overflowPunct w:val="true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. I</w:t>
      </w:r>
      <w:r>
        <w:rPr>
          <w:color w:val="000000"/>
          <w:sz w:val="24"/>
          <w:szCs w:val="24"/>
        </w:rPr>
        <w:t xml:space="preserve"> </w:t>
      </w:r>
      <w:bookmarkStart w:id="0" w:name="_Hlk94084023"/>
      <w:r>
        <w:rPr>
          <w:color w:val="000000"/>
          <w:sz w:val="24"/>
          <w:szCs w:val="24"/>
        </w:rPr>
        <w:t>Ordinul președintelui Agenției Naționale de Administrare Fiscală nr. 1699/2021 pentru aprobarea formularelor de înregistrare fiscală a contribuabililor şi a tipurilor de obligaţii fiscale care formează vectorul fiscal, publicat în Monitorul Oficial al României, Partea I, nr. 1056 și 1056 bis din 4 noiembrie 2021, cu modificările și completările ulterioare, se modifică și se completează după cum urmează:</w:t>
      </w:r>
      <w:bookmarkEnd w:id="0"/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rticolul 4, după litera r) se introduce o nouă literă, litera s)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s) taxa logistică pentru gestionarea fluxurilor de bunuri extracomunitare.”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</w:t>
      </w:r>
      <w:r>
        <w:rPr>
          <w:color w:val="000000"/>
          <w:sz w:val="24"/>
          <w:szCs w:val="24"/>
          <w:lang w:val="en-US"/>
        </w:rPr>
        <w:t>nexa nr.</w:t>
      </w:r>
      <w:r>
        <w:rPr>
          <w:color w:val="000000"/>
          <w:sz w:val="24"/>
          <w:szCs w:val="24"/>
        </w:rPr>
        <w:t xml:space="preserve">1, </w:t>
      </w:r>
      <w:r>
        <w:rPr>
          <w:color w:val="000000"/>
          <w:sz w:val="24"/>
          <w:szCs w:val="24"/>
          <w:lang w:val="en-US"/>
        </w:rPr>
        <w:t>formularu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„Declaraţie de înregistra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fiscală/Declaraţie de menţiuni/Declaraţie de radiere pentru persoanele juridice, asocieri şi alte entităţi fără personalitate juridică” </w:t>
      </w:r>
      <w:r>
        <w:rPr>
          <w:color w:val="000000"/>
          <w:sz w:val="24"/>
          <w:szCs w:val="24"/>
        </w:rPr>
        <w:t xml:space="preserve">(010) </w:t>
      </w:r>
      <w:r>
        <w:rPr>
          <w:color w:val="000000"/>
          <w:sz w:val="24"/>
          <w:szCs w:val="24"/>
          <w:lang w:val="en-US"/>
        </w:rPr>
        <w:t xml:space="preserve">se modifică şi se înlocuieşte cu </w:t>
      </w:r>
      <w:r>
        <w:rPr>
          <w:color w:val="000000"/>
          <w:sz w:val="24"/>
          <w:szCs w:val="24"/>
        </w:rPr>
        <w:t>formularul prevăzut în anexa nr. 1 la prezentul ordin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 1, Instrucțiuni de completare a formularului „Declaraţie de înregistrare fiscală/Declaraţie de menţiuni/Declaraţie de radiere pentru persoanele juridice, asocieri şi alte entităţi fără personalitate juridică” (010), secțiunea F „Date privind vectorul fiscal pentru alte impozite și taxe datorate”, se completează după cum urmează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pă rândurile 10.1 și 10.2 se introduce un nou rând, rândul 11,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Rândul 11. Taxa logistică pentru gestionarea fluxurilor de bunuri extracomunitar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marchează cu „X” de către contribuabilii care, potrivit legii, au obligaţia să declare și să plătească această tax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ândurile 11.1 şi 11.2 se marchează cu „X”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tenţie! Data luării în evidenţă şi cea a scoaterii din evidenţă se stabilesc conform reglementărilor legale în materie</w:t>
      </w:r>
      <w:r>
        <w:rPr>
          <w:color w:val="000000"/>
          <w:sz w:val="24"/>
          <w:szCs w:val="24"/>
        </w:rPr>
        <w:t>.”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La anexa nr. 2, formularul „Declaraţie de înregistrare fiscală/Declaraţie de menţiuni/Declaraţie de radiere pentru contribuabilii nerezidenţi care desfăşoară activitate în România prin unul sau mai multe sedii permanente” (013) </w:t>
      </w:r>
      <w:r>
        <w:rPr>
          <w:color w:val="000000"/>
          <w:sz w:val="24"/>
          <w:szCs w:val="24"/>
          <w:lang w:val="en-US"/>
        </w:rPr>
        <w:t xml:space="preserve">se modifică şi se înlocuieşte cu </w:t>
      </w:r>
      <w:r>
        <w:rPr>
          <w:color w:val="000000"/>
          <w:sz w:val="24"/>
          <w:szCs w:val="24"/>
        </w:rPr>
        <w:t>formularul prevăzut în anexa nr. 2  la prezentul ordin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La anexa nr. 2, Instrucțiuni de completare a formularului „Declaraţie de înregistrare fiscală/Declaraţie de menţiuni/Declaraţie de radiere pentru contribuabilii nerezidenţi care desfăşoară activitate în România prin unul sau mai multe sedii permanente” (013), secțiunea F „Date privind vectorul fiscal pentru alte impozite și taxe datorate”, se completează după cum urmeaz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după rândurile 11.1 și 11.2 se introduce un nou rând, rândul 12,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Rândul 12. Taxa logistică pentru gestionarea fluxurilor de bunuri extracomunitar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marchează cu „X” de către contribuabilii care, potrivit legii, au obligaţia să declare și să plătească această tax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ândurile 12.1 şi 12.2 se marchează cu „X”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tenţie! Data luării în evidenţă şi cea a scoaterii din evidenţă se stabilesc conform reglementărilor legale în materie.”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anexa nr. 3, formularul „Declarație de înregistrare fiscală/Declarație de mențiuni/Declarație de radiere pentru contribuabilii nerezidenți care nu au sediu permanent în România” (015) </w:t>
      </w:r>
      <w:r>
        <w:rPr>
          <w:color w:val="000000"/>
          <w:sz w:val="24"/>
          <w:szCs w:val="24"/>
          <w:lang w:val="en-US"/>
        </w:rPr>
        <w:t xml:space="preserve">se modifică şi se înlocuieşte cu </w:t>
      </w:r>
      <w:r>
        <w:rPr>
          <w:color w:val="000000"/>
          <w:sz w:val="24"/>
          <w:szCs w:val="24"/>
        </w:rPr>
        <w:t>formularul prevăzut în anexa nr. 3 la prezentul ordin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 3, Instrucțiuni de completare a formularului „Declarație de înregistrare fiscală/Declarație de mențiuni/Declarație de radiere pentru contribuabilii nerezidenți care nu au sediu permanent în România” (015), secțiunea E „Date privind vectorul fiscal pentru alte impozite și taxe datorate”, se completează după cum urmeaz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pă rândurile 4.1 și 4.2 se introduce un nou rând, rândul 5,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Rândul 5. Taxa logistică pentru gestionarea fluxurilor de bunuri extracomunitar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marchează cu „X” de către contribuabilii care, potrivit legii, au obligaţia să declare și să plătească această tax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ândurile 5.1 şi 5.2 se marchează cu „X”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tenţie! Data luării în evidenţă şi cea a scoaterii din evidenţă se stabilesc conform reglementărilor legale în materie.”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anexa nr. 4, formularul „Declarație de înregistrare fiscală/Declarație de mențiuni/Declarație de radiere pentru persoanele juridice care au locul de exercitare a conducerii efective în România” (016) </w:t>
      </w:r>
      <w:r>
        <w:rPr>
          <w:color w:val="000000"/>
          <w:sz w:val="24"/>
          <w:szCs w:val="24"/>
          <w:lang w:val="en-US"/>
        </w:rPr>
        <w:t xml:space="preserve">se modifică şi se înlocuieşte cu </w:t>
      </w:r>
      <w:r>
        <w:rPr>
          <w:color w:val="000000"/>
          <w:sz w:val="24"/>
          <w:szCs w:val="24"/>
        </w:rPr>
        <w:t xml:space="preserve">formularul prevăzut în anexa nr. 4 la prezentul ordin.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 4, Instrucțiuni de completare a formularului „Declarație de înregistrare fiscală/Declarație de mențiuni/Declarație de radiere pentru persoanele juridice care au locul de exercitare a conducerii efective în România” (016), secțiunea F „Date privind vectorul fiscal pentru alte impozite și taxe datorate”, se completează după cum urmează:</w:t>
      </w:r>
    </w:p>
    <w:p>
      <w:pPr>
        <w:pStyle w:val="Normal"/>
        <w:numPr>
          <w:ilvl w:val="0"/>
          <w:numId w:val="5"/>
        </w:numPr>
        <w:spacing w:lineRule="auto" w:line="360"/>
        <w:ind w:lef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pă rândurile 7.1 și 7.2 se introduce un nou rând, rândul 8,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Rândul 8. Taxa logistică pentru gestionarea fluxurilor de bunuri extracomunitar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marchează cu „X” de către contribuabilii care, potrivit legii, au obligaţia să declare și să plătească această tax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ândurile 8.1 şi 8.2 se marchează cu „X”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tenţie! Data luării în evidenţă şi cea a scoaterii din evidenţă se stabilesc conform reglementărilor legale în materie.”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 5, formularul „Declaraţie de înregistrare fiscală/Declaraţie de menţiuni pentru persoanele fizice române şi străine care deţin cod numeric personal” (020) se modifică și se înlocuiește cu formularul prevăzut în anexa nr. 5 la prezentul ordin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anexa nr. 5, Instrucțiuni de completare a formularului (020) „Declaraţie de înregistrare fiscală/Declaraţie de menţiuni pentru persoanele fizice române şi străine care deţin cod numeric personal”, </w:t>
      </w:r>
      <w:r>
        <w:rPr>
          <w:color w:val="000000"/>
          <w:sz w:val="24"/>
          <w:szCs w:val="24"/>
          <w:lang w:val="en-US"/>
        </w:rPr>
        <w:t>la c</w:t>
      </w:r>
      <w:r>
        <w:rPr>
          <w:color w:val="000000"/>
          <w:sz w:val="24"/>
          <w:szCs w:val="24"/>
        </w:rPr>
        <w:t>apitolul V „Date privind secțiunile completate”, după secțiunea C „Date privind vectorul fiscal pentru angajatori sau asimilați acestora” se introduce o nouă secțiune, secțiunea D „Date privind vectorul fiscal pentru alte impozite și taxe datorate”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Rândul 1. Acciz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marchează cu "X" de către contribuabilii care, conform legilor în vigoare, devin plătitori de accize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ândurile 1.1. şi 1.2. se marchează cu "X"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tenție! Data luării în evidenţă sau scoaterii din evidenţă se stabileşte conform reglementărilor legale în materie</w:t>
      </w:r>
      <w:r>
        <w:rPr>
          <w:color w:val="000000"/>
          <w:sz w:val="24"/>
          <w:szCs w:val="24"/>
        </w:rPr>
        <w:t>.”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 6, formularul „Declaraţie de înregistrare fiscală/Declaraţie de menţiuni/Declaraţie de radiere pentru persoanele fizice care nu deţin cod numeric personal” (030) se modifică și se înlocuiește cu formularul prevăzut în anexa nr. 6 la prezentul ordin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 6, Instrucțiuni de completare a formularului (030) „Declaraţie de înregistrare fiscală/Declaraţie de menţiuni/Declaraţie de radiere pentru persoanele fizice care nu deţin cod numeric personal”, la capitolul VI „Date privind secțiunile completate”, după secțiunea B „Date privind vectorul fiscal pentru angajatori sau asimilați acestora” se introduce o nouă secțiune, secțiunea C „Date privind vectorul fiscal pentru alte impozite și taxe datorate”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Rândul 1. Acciz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marchează cu "X" de către contribuabilii care, conform legilor în vigoare, devin plătitori de accize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ândurile 1.1. şi 1.2. se marchează cu "X", după caz, în funcţie de tipul modificării: luare în evidenţă sau scoatere din evidenţă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tenție! Data luării în evidenţă sau scoaterii din evidenţă se stabileşte conform reglementărilor legale în materie.</w:t>
      </w:r>
      <w:r>
        <w:rPr>
          <w:color w:val="000000"/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anexa nr. 9, formularul „Declaraţie de înregistrare fiscală/Declaraţie de menţiuni/Declarație de radiere pentru persoanele fizice care desfăşoară activităţi economice în mod independent sau exercită profesii libere” (070) </w:t>
      </w:r>
      <w:r>
        <w:rPr>
          <w:color w:val="000000"/>
          <w:sz w:val="24"/>
          <w:szCs w:val="24"/>
          <w:lang w:val="en-US"/>
        </w:rPr>
        <w:t xml:space="preserve">se modifică şi se înlocuieşte cu </w:t>
      </w:r>
      <w:r>
        <w:rPr>
          <w:color w:val="000000"/>
          <w:sz w:val="24"/>
          <w:szCs w:val="24"/>
        </w:rPr>
        <w:t>formularul prevăzut în anexa nr. 7 la prezentul ordin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 9, Instrucțiuni de completare a formularului „Declarație de înregistrare fiscală/Declarație de mențiuni/Declarație de radiere pentru persoanele fizice care desfășoară activități economice în mod independent sau exercită profesii libere” (070), secțiunea E „Date privind vectorul fiscal pentru alte impozite și taxe datorate”, se completează după cum urmeaz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pă rândurile 4.1, 4.2 și 4.3 se introduce un nou rând, rândul 5,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Rândul 5. Taxa logistică pentru gestionarea fluxurilor de bunuri extracomunitar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marchează cu „X” de către contribuabilii care, potrivit legii, au obligaţia să declare și să plătească această tax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ândurile 5.1 şi 5.2 se marchează cu „X”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tenţie! Data luării în evidenţă şi cea a scoaterii din evidenţă se stabilesc conform reglementărilor legale în materie.”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anexa nr. 10, formularul „Declarație pentru înregistrarea/modificarea în mediu electronic a mențiunilor ulterioare înregistrării fiscale, precum și pentru radierea înregistrării fiscale” (700) </w:t>
      </w:r>
      <w:r>
        <w:rPr>
          <w:color w:val="000000"/>
          <w:sz w:val="24"/>
          <w:szCs w:val="24"/>
          <w:lang w:val="en-US"/>
        </w:rPr>
        <w:t xml:space="preserve">se modifică şi se înlocuieşte cu </w:t>
      </w:r>
      <w:r>
        <w:rPr>
          <w:color w:val="000000"/>
          <w:sz w:val="24"/>
          <w:szCs w:val="24"/>
        </w:rPr>
        <w:t>formularul prevăzut în anexa nr. 8  la prezentul ordin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10, Instrucțiuni de completare a formularului „Declarație pentru înregistrarea/modificarea în mediu electronic a mențiunilor ulterioare înregistrării fiscale, precum și pentru radierea înregistrării fiscale” (700), secțiunea F „Date privind vectorul fiscal pentru alte impozite și taxe datorate”, se completează după cum urmeaz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pă rândurile 11.1 și 11.2 se introduce un nou rând, rândul 12,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Rândul 12. Taxa logistică pentru gestionarea fluxurilor de bunuri extracomunitare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 marchează cu „X” de către contribuabilii care, potrivit legii, au obligaţia să declare și să plătească această tax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ândurile 12.1 şi 12.2 se marchează cu „X”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tenţie! Data luării în evidenţă şi cea a scoaterii din evidenţă se stabilesc conform reglementărilor legale în materie.”</w:t>
      </w:r>
    </w:p>
    <w:p>
      <w:pPr>
        <w:pStyle w:val="Normal"/>
        <w:spacing w:lineRule="auto" w:line="360"/>
        <w:ind w:right="-540" w:hanging="0"/>
        <w:jc w:val="both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right="-540"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rt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exele nr. 1 - 8 fac parte integrantă din prezentul ordin.</w:t>
      </w:r>
    </w:p>
    <w:p>
      <w:pPr>
        <w:pStyle w:val="Normal"/>
        <w:spacing w:lineRule="auto" w:line="360"/>
        <w:ind w:right="-54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A</w:t>
      </w:r>
      <w:r>
        <w:rPr>
          <w:b/>
          <w:bCs/>
          <w:color w:val="000000"/>
          <w:kern w:val="2"/>
          <w:sz w:val="24"/>
          <w:szCs w:val="24"/>
        </w:rPr>
        <w:t>rt. I</w:t>
      </w:r>
      <w:r>
        <w:rPr>
          <w:b/>
          <w:bCs/>
          <w:color w:val="000000"/>
          <w:kern w:val="2"/>
          <w:sz w:val="24"/>
          <w:szCs w:val="24"/>
          <w:lang w:val="en-US"/>
        </w:rPr>
        <w:t>II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Prezentul ordin se publică în Monitorul Oficial al României, Partea I.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rt. </w:t>
      </w: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ţia generală proceduri pentru administrarea veniturilor, Direcţia generală de administrare a marilor contribuabili, precum și direcţiile generale regionale ale finanţelor publice și unitățile fiscale subordonate vor duce la îndeplinire prevederile prezentului ordin.</w:t>
      </w:r>
    </w:p>
    <w:p>
      <w:pPr>
        <w:pStyle w:val="Normal"/>
        <w:overflowPunct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it-IT"/>
        </w:rPr>
        <w:tab/>
        <w:t>Emis la Bucureşti, în data de</w:t>
      </w:r>
      <w:r>
        <w:rPr>
          <w:color w:val="000000"/>
          <w:sz w:val="24"/>
          <w:szCs w:val="24"/>
        </w:rPr>
        <w:t xml:space="preserve"> ..............................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ian Nicuşor NICA</w:t>
      </w:r>
    </w:p>
    <w:sectPr>
      <w:headerReference w:type="default" r:id="rId2"/>
      <w:type w:val="nextPage"/>
      <w:pgSz w:w="11906" w:h="16838"/>
      <w:pgMar w:left="1260" w:right="1046" w:gutter="0" w:header="648" w:top="81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  <w:lang w:val="ro-RO"/>
      </w:rPr>
    </w:pPr>
    <w:r>
      <w:rPr>
        <w:sz w:val="36"/>
        <w:szCs w:val="36"/>
        <w:lang w:val="ro-RO"/>
      </w:rPr>
      <w:t>PROIECT</w:t>
    </w:r>
  </w:p>
  <w:p>
    <w:pPr>
      <w:pStyle w:val="Header"/>
      <w:jc w:val="center"/>
      <w:rPr>
        <w:sz w:val="24"/>
        <w:szCs w:val="24"/>
        <w:lang w:val="ro-RO"/>
      </w:rPr>
    </w:pPr>
    <w:r>
      <w:rPr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TextChar">
    <w:name w:val="Default Text Char"/>
    <w:qFormat/>
    <w:rPr>
      <w:color w:val="000000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en-US"/>
    </w:rPr>
  </w:style>
  <w:style w:type="character" w:styleId="CommentSubjectChar">
    <w:name w:val="Comment Subject Char"/>
    <w:qFormat/>
    <w:rPr>
      <w:b/>
      <w:bCs/>
      <w:color w:val="000000"/>
      <w:lang w:eastAsia="en-US"/>
    </w:rPr>
  </w:style>
  <w:style w:type="character" w:styleId="CommentTextChar">
    <w:name w:val="Comment Text Char"/>
    <w:qFormat/>
    <w:rPr>
      <w:color w:val="000000"/>
      <w:lang w:eastAsia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120"/>
      <w:textAlignment w:val="auto"/>
    </w:pPr>
    <w:rPr>
      <w:color w:val="000000"/>
      <w:sz w:val="24"/>
      <w:szCs w:val="24"/>
      <w:lang w:eastAsia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Text2">
    <w:name w:val="Default Text:2"/>
    <w:basedOn w:val="Normal"/>
    <w:qFormat/>
    <w:pPr/>
    <w:rPr>
      <w:color w:val="000000"/>
      <w:sz w:val="24"/>
      <w:lang w:val="en-US"/>
    </w:rPr>
  </w:style>
  <w:style w:type="paragraph" w:styleId="DefaultText1">
    <w:name w:val="Default Text:1"/>
    <w:basedOn w:val="Normal"/>
    <w:qFormat/>
    <w:pPr>
      <w:overflowPunct w:val="true"/>
      <w:textAlignment w:val="auto"/>
    </w:pPr>
    <w:rPr>
      <w:color w:val="00000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color w:val="000000"/>
      <w:sz w:val="24"/>
      <w:szCs w:val="24"/>
      <w:lang w:val="pl-PL" w:eastAsia="pl-PL"/>
    </w:rPr>
  </w:style>
  <w:style w:type="paragraph" w:styleId="CaracterCaracter2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1:00Z</dcterms:created>
  <dc:creator>15784117</dc:creator>
  <dc:description/>
  <dc:language>en-US</dc:language>
  <cp:lastModifiedBy>15784117</cp:lastModifiedBy>
  <cp:lastPrinted>2024-08-28T15:03:00Z</cp:lastPrinted>
  <dcterms:modified xsi:type="dcterms:W3CDTF">2025-12-18T10:5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B734858184CCCA81647A83F10F948</vt:lpwstr>
  </property>
  <property fmtid="{D5CDD505-2E9C-101B-9397-08002B2CF9AE}" pid="3" name="KSOProductBuildVer">
    <vt:lpwstr>1033-10.2.0.7646</vt:lpwstr>
  </property>
</Properties>
</file>